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81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sestage siia käskkirja väljaandja ametinimetus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KINNISVARAOSAKONN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 JUHATAJA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ÄSKKI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Sisestage siia kuupäev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0. jaanu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r 2017. a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nr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Sisestage siia käskkirja viit (vt F1)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-2/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4.4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525" w:type="dxa"/>
                            <w:gridSpan w:val="2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sestage siia käskkirja väljaandja ametinimetus (vt F1)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INNISVARAOSAKONN</w:t>
                            </w:r>
                            <w:r>
                              <w:rPr>
                                <w:lang w:val="en-US" w:eastAsia="en-US"/>
                              </w:rPr>
                              <w:t>A JUHATAJA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ÄSKKIR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Sisestage siia kuupäev (vt F1)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0. jaanu</w:t>
                            </w:r>
                            <w:r>
                              <w:rPr>
                                <w:lang w:val="en-US" w:eastAsia="en-US"/>
                              </w:rPr>
                              <w:t>ar 2017. a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nr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Sisestage siia käskkirja viit (vt F1)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-2/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fldChar w:fldCharType="begin">
          <w:ffData>
            <w:name w:val="Text7"/>
            <w:enabled/>
            <w:calcOnExit w:val="0"/>
            <w:statusText w:type="text" w:val="Sisestage siia pealkiri (vt F1)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Isikliku sõiduauto töösõitudeks</w:t>
      </w:r>
      <w:r>
        <w:rPr/>
      </w:r>
    </w:p>
    <w:p>
      <w:pPr>
        <w:pStyle w:val="Heading1"/>
        <w:rPr/>
      </w:pPr>
      <w:r>
        <w:rPr/>
        <w:t xml:space="preserve">kasutamise kulude hüvitamine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Defaul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</w:t>
      </w:r>
      <w:r>
        <w:rPr>
          <w:lang w:val="en-US" w:eastAsia="en-US"/>
        </w:rPr>
        <w:t>Vabariigi Valitsuse 09. jaanuari 2007. a määruse nr 4 „Riigimetsa Majandamise Kes</w:t>
        <w:softHyphen/>
        <w:t xml:space="preserve">kuse põhimäärus” § 18 alusel ja tulenevalt </w:t>
      </w:r>
      <w:r>
        <w:rPr/>
        <w:t>RMK juhatuse 28. juuni 2016. a otsuse nr 1-32/54 „Riigimetsa Majandamise Keskuse töösõitude korraldamise põhimõtted“ lisa 4 „</w:t>
      </w:r>
      <w:r>
        <w:rPr>
          <w:bCs/>
        </w:rPr>
        <w:t>Isikliku sõiduki töösõitudeks</w:t>
      </w:r>
      <w:r>
        <w:rPr>
          <w:rFonts w:cs="Times-Bold;Times New Roman" w:ascii="Times-Bold;Times New Roman" w:hAnsi="Times-Bold;Times New Roman"/>
          <w:bCs/>
        </w:rPr>
        <w:t xml:space="preserve"> kasutamise üle arvestuse pidamise kord</w:t>
      </w:r>
      <w:r>
        <w:rPr/>
        <w:t>“ punktist 3</w:t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/>
      </w:pPr>
      <w:r>
        <w:rPr/>
        <w:t xml:space="preserve">1.  </w:t>
      </w:r>
      <w:r>
        <w:rPr>
          <w:sz w:val="23"/>
          <w:szCs w:val="23"/>
        </w:rPr>
        <w:t>m ä ä r a n  ajavahemikul 1. jaanuarist kuni 31. detsembrini 2017. a RMK kinnisvaraosakonna töötajatele isiklike sõiduautode töösõitudeks kasutamise kulude hüvitise iga tööülesannete täitmisel sõidetud kilomeetri kohta järgmiselt</w:t>
      </w:r>
      <w:r>
        <w:rPr>
          <w:lang w:val="en-US" w:eastAsia="en-US"/>
        </w:rPr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im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üvitise suurus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aan Salumä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Aarne Pupar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erike Onema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tti Mölde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et Kar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üri Orlov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rje Edu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rje Kas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hkel Merima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0,25 €/km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. Hüvitada kodu ja kontori vaheline sõit järgmistel töötajatel, sest ühi</w:t>
      </w:r>
      <w:r>
        <w:rPr>
          <w:lang w:val="en-US" w:eastAsia="en-US"/>
        </w:rPr>
        <w:t>stranspordiga ei ole võimalik mõistliku aja jooksul tööle jõuda: Aarne Pupart, Merike Onemar, Matti Mölder, Jüri Orlov ja Terje Ed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3. </w:t>
      </w:r>
      <w:r>
        <w:rPr/>
        <w:t xml:space="preserve">Tunnistan kehtetuks kinnisvaraosakonna juhataja 29.07.2016 käskkirja 2-2/35. </w:t>
      </w:r>
    </w:p>
    <w:p>
      <w:pPr>
        <w:sectPr>
          <w:type w:val="continuous"/>
          <w:pgSz w:w="11906" w:h="16838"/>
          <w:pgMar w:left="1701" w:right="680" w:gutter="0" w:header="454" w:top="3062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0"/>
          <w:position w:val="0"/>
          <w:sz w:val="24"/>
          <w:vertAlign w:val="baseline"/>
        </w:rPr>
      </w:pPr>
      <w:r>
        <w:fldChar w:fldCharType="begin">
          <w:ffData>
            <w:name w:val="__Fieldmark__4_649269900"/>
            <w:enabled/>
            <w:ddList>
              <w:result w:val="1"/>
              <w:listEntry w:val="          "/>
              <w:listEntry w:val="(allkirjastatud digitaalselt)"/>
            </w:ddList>
          </w:ffData>
        </w:fldChar>
      </w:r>
      <w:r>
        <w:rPr>
          <w:vertAlign w:val="baseline"/>
          <w:position w:val="0"/>
          <w:sz w:val="24"/>
          <w:spacing w:val="0"/>
        </w:rPr>
        <w:instrText xml:space="preserve"> FORMDROPDOWN </w:instrText>
      </w:r>
      <w:r>
        <w:rPr>
          <w:vertAlign w:val="baseline"/>
          <w:position w:val="0"/>
          <w:sz w:val="24"/>
          <w:spacing w:val="0"/>
        </w:rPr>
        <w:fldChar w:fldCharType="separate"/>
      </w:r>
      <w:bookmarkStart w:id="0" w:name="__Fieldmark__4_649269900"/>
      <w:bookmarkStart w:id="1" w:name="__Fieldmark__4_649269900"/>
      <w:bookmarkEnd w:id="1"/>
      <w:r/>
      <w:r>
        <w:rPr>
          <w:vertAlign w:val="baseline"/>
          <w:position w:val="0"/>
          <w:sz w:val="24"/>
          <w:spacing w:val="0"/>
        </w:rPr>
        <w:fldChar w:fldCharType="end"/>
      </w:r>
      <w:r>
        <w:rPr>
          <w:spacing w:val="0"/>
          <w:position w:val="0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3"/>
            <w:enabled/>
            <w:calcOnExit w:val="0"/>
            <w:statusText w:type="text" w:val="Sisestage siia allakirjutaja nimi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ndrus Laure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statusText w:type="text" w:val="Sisestage siia allakirjutaja ametinimetu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innisvaraosakonna juhataj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statusText w:type="text" w:val="Sisestage siia jaotuskava (vt F1)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aotuskava: finantsosakond, kinnisvaraosakond, töötaja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statusText w:type="text" w:val="Sisestage siia koostaja nimi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statusText w:type="text" w:val="Sisestage siia koostaja ametinimetus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7"/>
            <w:enabled/>
            <w:calcOnExit w:val="0"/>
            <w:statusText w:type="text" w:val="Sisestage siia koostamise kuupäev (vt F1)"/>
            <w:textInput>
              <w:maxLength w:val="2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701" w:right="680" w:gutter="0" w:header="454" w:top="3062" w:footer="567" w:bottom="73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rFonts w:cs="Times New Roman"/>
      </w:r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  <w:rPr>
        <w:rFonts w:cs="Times New Roman"/>
      </w:r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vertAlign w:val="superscript"/>
      <w:lang w:val="en-US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  <w:lang w:val="en-US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pacing w:val="2"/>
      <w:sz w:val="26"/>
      <w:szCs w:val="26"/>
      <w:vertAlign w:val="superscript"/>
      <w:lang w:val="en-US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vertAlign w:val="superscript"/>
      <w:lang w:val="en-US"/>
    </w:rPr>
  </w:style>
  <w:style w:type="character" w:styleId="PisMrk">
    <w:name w:val="Päis Märk"/>
    <w:qFormat/>
    <w:rPr>
      <w:rFonts w:cs="Times New Roman"/>
      <w:spacing w:val="2"/>
      <w:sz w:val="24"/>
      <w:vertAlign w:val="superscript"/>
      <w:lang w:val="en-US"/>
    </w:rPr>
  </w:style>
  <w:style w:type="character" w:styleId="JalusMrk">
    <w:name w:val="Jalus Märk"/>
    <w:qFormat/>
    <w:rPr>
      <w:rFonts w:cs="Times New Roman"/>
      <w:spacing w:val="2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680"/>
        <w:tab w:val="left" w:pos="340" w:leader="none"/>
      </w:tabs>
      <w:ind w:left="340" w:hanging="56"/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  <w:ind w:left="227" w:hanging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 logog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28:00Z</dcterms:created>
  <dc:creator>Elisabeth Ivask</dc:creator>
  <dc:description>Ver 2.0, 01.2013</dc:description>
  <cp:keywords/>
  <dc:language>en-US</dc:language>
  <cp:lastModifiedBy>Kasutaja</cp:lastModifiedBy>
  <cp:lastPrinted>2015-01-26T10:19:00Z</cp:lastPrinted>
  <dcterms:modified xsi:type="dcterms:W3CDTF">2017-01-30T07:03:00Z</dcterms:modified>
  <cp:revision>4</cp:revision>
  <dc:subject>MS Office 2000(TM) file templates</dc:subject>
  <dc:title> </dc:title>
</cp:coreProperties>
</file>